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114300</wp:posOffset>
            </wp:positionV>
            <wp:extent cx="1306195" cy="6858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Goetre Junior School                Medium Term Planning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Arial" w:ascii="Comic Sans MS" w:hAnsi="Comic Sans MS"/>
          <w:b/>
          <w:bCs/>
        </w:rPr>
        <w:t>Curriculum Area  - Design Technology        Autumn Term  Phase Group-Lower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Pop Rockets</w:t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4675"/>
        <w:gridCol w:w="3179"/>
        <w:gridCol w:w="2431"/>
        <w:gridCol w:w="2539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esson  Objective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Design Technology Skill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Cross Curricular Links – ICT PSE Opportunitie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Focused Skill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Nume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Thinki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Human and Consumabl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Opportunities and Way Forward</w:t>
            </w:r>
          </w:p>
        </w:tc>
      </w:tr>
      <w:tr>
        <w:trPr>
          <w:trHeight w:val="627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  <w:t>Section 1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Investigate how existing products look and function as a source of ideas for their own product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emonstrate their creative thinking when considering and recording solutions to problems that arise during their designing and mak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se a range of information sources to generate ideas for products (eg) books, CDs, intern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  <w:t>Section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Evaluate their design ideas as they develop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ork to their specification to make their produc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Measure, mark out, cut and join a range of materials, using appropriate tools, equipment and techniqu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iscuss their products and evaluate their wor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oose appropriate materials, equipment, tools and techniques, from a range made available to them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16"/>
                <w:szCs w:val="16"/>
                <w:lang w:val="en-US"/>
              </w:rPr>
              <w:t>To design and make a pop rocket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To communicate through drawing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How materials and components have been used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To use their research to support their design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Research pop rockets on the internet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Ask the children to observe how the rockets are constructed, how it works and how the components are joined together.</w:t>
            </w:r>
            <w:r>
              <w:rPr>
                <w:rFonts w:cs="Comic Sans MS" w:ascii="Comic Sans MS" w:hAnsi="Comic Sans MS"/>
                <w:i/>
                <w:iCs/>
                <w:color w:val="000000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  <w:lang w:val="en-US"/>
              </w:rPr>
              <w:t>Brainstorm children’s initial ideas on designing and making a rocket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  <w:lang w:val="en-US"/>
              </w:rPr>
              <w:t>The children may record their design ideas on paper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iCs/>
                <w:color w:val="000000"/>
                <w:sz w:val="16"/>
                <w:szCs w:val="16"/>
                <w:lang w:val="en-US"/>
              </w:rPr>
              <w:t>The children should develop their ideas in drawing and models, taking account of the available resource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Ask the children to model their ideas.  How will you make it stable?  How will it stand up?  Do you need a launch pad?  How could you make it stronger?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How to measure, mark out, cut, and assemble the rocke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>To explore, develop and communicate aspects of their design proposals by modeling their ideas in a variety of way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val="en-US"/>
              </w:rPr>
              <w:t xml:space="preserve">To develop a clear idea of what has to be done, planning and suggesting alternative methods of making if first attempts fail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Discuss instructions –how to make a pop rocke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Ask the children to list the materials and tools and equipment they will need….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Check the children’s design proposals before starting to mak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Encourage the children to test their models during development and to adapt where necessary…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Evaluate finished products against their desig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Listen and view attentively, responding to a wide range of communication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ad in different ways for different purpose, including: skimming, scanning and detailed reading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  <w:t>Numeracy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Make and investigate mathematical hypotheses and predictions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Visualise and describe shapes, movements and transformations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16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ing questions (to understand the problem)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Monitoring progress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Gathering inform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 xml:space="preserve">Internet programmes: NASA The Space place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  <w:lang w:val="en-US"/>
                </w:rPr>
                <w:t>www.raft.net</w:t>
              </w:r>
            </w:hyperlink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 xml:space="preserve">                    wwweducation.com-‘Build a pop rocket’                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  <w:lang w:val="en-US"/>
                </w:rPr>
                <w:t>www.spacesociety.org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Car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Sissor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Paper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Film canister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Sellotap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Antacid tablet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Paper towel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Water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Goggl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  <w:t>Plastic bottle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0000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48" w:right="945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raft.net/" TargetMode="External"/><Relationship Id="rId5" Type="http://schemas.openxmlformats.org/officeDocument/2006/relationships/hyperlink" Target="http://www.spacesociety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43:00Z</dcterms:created>
  <dc:creator>GOETRE PIC</dc:creator>
  <dc:description/>
  <cp:keywords/>
  <dc:language>en-US</dc:language>
  <cp:lastModifiedBy>Headteacher</cp:lastModifiedBy>
  <cp:lastPrinted>2008-10-23T14:38:00Z</cp:lastPrinted>
  <dcterms:modified xsi:type="dcterms:W3CDTF">2008-10-23T13:43:00Z</dcterms:modified>
  <cp:revision>2</cp:revision>
  <dc:subject/>
  <dc:title>   Goetre Junior School                Medium Term Planning</dc:title>
</cp:coreProperties>
</file>